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6540486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293899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